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NDICES INFORMACION ESTADISTIC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MBIENTAL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ación y geomorfología d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os del suelo situación actual según acuerdo 23 b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flictos de uso en el Dist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COMUNICACION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número de suscriptores por centr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suscriptores por servicios e ingresos enero – septiembre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suscriptores por servicios e ingresos enero – diciembre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número de suscriptores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número de suscriptores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número de suscriptore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número de suscriptores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consumo miles de impulsos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consumo miles de impulsos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consumo miles de impulsos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consumo miles de impulso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consumo miles de impulsos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mensuales por categoría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mensuales por categoría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mensuales por categoría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mensuales por categoría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mensuales por categoría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diarios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diario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promedio consumo impulsos diarios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cargo fijo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cargo fijo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cargo fijo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cargo fijo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cargo fij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celular consumo y facturación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impulsos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impulsos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or impulsos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romedio impulsos por suscriptore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telefonía básica local total facturación promedio impulsos por suscriptores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telefónicos de larga distancia consumo y facturación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telefónicos de larga distancia consumo y facturación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íneas vendidas convenio joint venture Telecartagena – Colombiatel 1998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CONOM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ortaciones de Colombia por departamentos 199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ortaciones tradicionales según adua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lor de las importaciones de Colombia por departamentos 199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ortaciones de Bolívar por grupos de países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portaciones de Bolívar 1999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 edificadora por ciudades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vienda edificada por ciudades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 edificadora en Cartagena, tasa de participación por destino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 edificadora en Cartagena, primer trimestre 1997 - 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tividad edificadora en Cartagena, según tipo de construcción 1997 - 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de cada actividad económica en la generación de empleo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eneración de empleo vs. perdida de empleo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lación económicamente activa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lación en edad de trabajar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lación desocupada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lación ocupada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sas globales de participación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sas brutas de participación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sas de desempleo 1990 – 1997 Cartage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rranquilla fuerza de trabajo marzo a diciembre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tagena fuerza de trabajo a septiembre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ntería fuerza de trabajo a diciembre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ta Caribe fuerza de trabajo a septiembre 1996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ocupada por rama de actividad 1993 – 1996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DUC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fabetas y alfabetas por departamentos y grupos de 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de matricula 1994 – 2000, Bolí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estra organización educativa,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udiantes por sector, área y niveles,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alumnos matriculados en el sector oficial en el Distrito de Cartagena al inicio del año electivo 2000 por nivel y grado según sexo, edad simple, grupos por grados y repite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de la matricula inicial por grado, niveles y sector de los años 1996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ón según la oferta de niveles educativos desagrega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ón de matricula por zona, grado, zona y sector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según número de a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según número de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imientos según niveles y jorn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blecimientos educativos oficiales según número de a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entes por nive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entes por gene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ón del recurso huma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icadores de cober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escolarización bruta por niveles 1994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escolarización neta por niveles 1994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extraedad 1994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aprobación anual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reprobación anual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deserción anual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retención anual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asa de repitencia anual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alfabetism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riculas por jorn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por niveles ofrec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educativos oficiales según número de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educativos privados según número de estudia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educativos oficiales según número de a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establecimientos educativos privados según número de aul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de la matricula inicial por grado, niveles y de los años 1996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úmero de grupos por zona grado, zona y sector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ENERG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subestaciones y capacidad de transferencia de energía eléctrica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uarios facturados Bolívar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suarios facturados Cartagena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de usuarios de gas Cartagena 1997 -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de usuarios de gas Cartagena 1997 -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osición de la red plomada secundaria del Dist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FINANZAS PÚBLICAS CARTAGE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to asignaciones civiles del personal al servicio de la Administración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signaciones civile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asignaciones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asignaciones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sobretasa barrido de calles vigencias anterior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participación ingresos corrientes de la Nación – debido cobrar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sobretasa del medio ambiente (Cardique)  debido cobrar 1996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servicio de aseo vigencias anterior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de parques y arborización vigencias anterior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seguridad y vigilancia vigencias anteriores 1996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sobretasa del alcantarillado vigencias anterior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tuación financiera estimada a diciembre 31 de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uda pública posi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ón del servicio de la deuda años 1997 – 201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Popular 1993 –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Occidente 1993 – 2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Ganadero 1998 –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orfioriente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onos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Tequendama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aja Agraria 1993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orfivalle 1997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del Estado 1995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orfiandes 1997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orfinorte 1994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Santander 1996 –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Crédito EPD 1996 – 20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afe 1992 –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anco Colpatria 1997 – 200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BID 1998 – 201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DATT 1998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Educación 1998 –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ACUACAR  1998 –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alle del servicio de la deuda Pozón 1998 –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ón de gastos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men detalle de la deuda 1998 – 200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la deuda en pesos 1998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rvicio de la deuda en moneda extranjera 1998 – 19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contribución por valorización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– recargos, intereses de mora (ICAT) 1992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predial IPU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es sobretasa alcantarillado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tereses sobretasa medio ambiente 1997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ltas varias 1992 –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ción por inexactitud, extemporaneidad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puestos licitaciones 1992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lotería La Cartagenera 1996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reintegros 1992 –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ortes ley 21 de 198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convenios de cofinanciación 1996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fondo nacional de regalías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la participación en los ingresos corrientes de la N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 regalías directas o loc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situado fiscal educación 1996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situado fiscal salud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situado fiscal salud vigencias anteriores 1992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de casino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de formatos de contribuyent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rtamiento histórico del recaudo mensual del impuesto de rifas y clubes 1993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INDUSTR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 manufactura por departamentos 1992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bruta y valor agregado por ciudades 199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ducción industrial de la Costa Carib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producción industrial por departamento 1990 – 1997 (p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INFL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lación según ciudades enero – marzo 1998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lación en Cartagena y – Colombia 1991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riación mensual de la inflación en Cartagena según grupos de bienes y servicios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INVERSIÓN DE CAPI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versión neta por sectores económicos en Cartagena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ticipación sectorial en la inversión neta de capitales en Cartagena enero – marz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versión de capitales en Cartagena enero - marzo 1998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men comparativo de la inversión neta de capitales enero - marzo 1999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POBL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 Andrés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ta Caribe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, estructura de la población por grupos de edad 196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so de vendedores ambulantes mercado de Bazur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sos de 1985 y  1993 por comu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so de 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de población en Cartagena 2000 – 20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por grupos de e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por estado civ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por lugar de naci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gr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ga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ertura sisben del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de población total del Distrito de Cartagena 1995 –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de población total del Distrito de Cartagena 1995 – 2025, alternativas de crecimiento según hipótesis de comportamiento de las tasas de crecimi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con datos dane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con datos zona rural del sis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población total del Distrito de Cartagena, población por estratos 1995 –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espacial de la población de Cartagena 1993 –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corregimientos 198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men general por comunas,  población, vivienda, áreas, den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umen general por sectores,  población, vivienda, áreas, densidad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espacial de la población para el periodo 1993 –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espacial de la población para el periodo 1993 – 2025, por barrios y z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espacial de la población de Cartagena 1995 – 202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por localizar por periodos y comu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ru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de población polos de desarrollo por perio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población nativa mas la que atraen los centros poblados en razón al modelo de ocupación d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ón de la población en los centros poblados de Cartagena en razón al fortalecimiento por la aplicación del modelo de ocupación del territori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ión de viviendas según censo de 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calización espacial de la población de Cartagena en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total censada por municipios 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blación total censada por área y censo según municip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yecciones Bolív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ALU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filiación al régimen subsidiado en el año 2000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filiación al régimen contributivo por EPS en el año 1999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mas hospitales disponibles en el Distri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tal consultas Distrito de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fesionales por IPS de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rtalidad por grupos etareos en el año 1999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ez primeras causas de mortalidad en el año 1998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SECTOR PRIM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área sembrad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inventario de ganado bovino por rango de edades, según propósito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inventario de ganado bovino por rango de edades, según propósito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inventario de ganado bovino por rango de edades, según propósito 1995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inventario de ganado bovino por rango de edades, según propósito 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inventario de ganado bovino por rango de edades, según propósito 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inventario de ganado bovino por rango de edades, según propósito 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 Andrés, inventario de ganado bovino por rango de edades, según propósito 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inventario de ganado bovino por rango de edades, según propósito 199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impuesto y regalías del oro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producción del oro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producción agrícola 1991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lántico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lívar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sar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órdoba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uajira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dalena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 Andrés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re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sta Caribe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lombia, sacrificio de ganado vacuno 1980 – 199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SEGURIDAD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ado general de internos Distrito de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stado de emergencias bomberos Distrito de Cartagena enero – julio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RANSPOR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que automotor 1999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identalidad 1999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cidentalidad por día y mes 1999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lación de sociedades portuarias homologadas y priv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portuario, exportaciones por zona portuaria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portuario, importaciones por zona portuaria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portuario, comercio exterior por zona portuaria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ta Marta, Principales productos ex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nta Marta, Principales productos im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rranquilla, Principales productos ex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rranquilla, Principales productos im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portuario, sociedades portuarias regionales 1986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tagena, Principales productos ex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rtagena, Principales productos importados 1994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URIS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centajes de ocupación hotelera en Cartagena enero  - marzo 1999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tranjeros llegados por vía aérea a Cartagena primer trimestre de 1999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ismo de cruceros en Cartagena primer trimestre de 1999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uéspedes alojados en establecimientos hoteleros 1998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uristas Extranjeros llegados por vía aérea a Cartagena según región de procedencia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hotelera  Cartagena 1990 – 199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centajes de ocupación hotelera en San Andrés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hotelera en Barranquil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pacidad de alojamiento en San Andrés 1995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de pasajeros aéreos en San Andrés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hotelera en Cartag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hotelera en Santa Mar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hotelera en otras region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aéreo nacional de pasajeros entrados por los aeropuertos de la Costa Caribe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vimiento aéreo nacional de pasajeros salidos por los aeropuertos de la Costa Caribe 1990 – 199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VIVIEN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imación de la población y vivienda 1993 – 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stribución de la construcción y mejoramiento de la vivienda en los estratos 1 y 2, en Cartagena 2000 –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ternativas de solución de la vivienda en el Distrito de Cartagena 2000 – 200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ivienda particular por tipos de vivienda según departamentos y áre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álisis de las cifras de población para determinar las necesidades de nuevas viviendas 1998 – 20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701" w:right="1701" w:gutter="0" w:header="0" w:top="1701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2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5:02:00Z</dcterms:created>
  <dc:creator>A. DE. CARTAGENA</dc:creator>
  <dc:description/>
  <dc:language>en-US</dc:language>
  <cp:lastModifiedBy>SISTEMAS</cp:lastModifiedBy>
  <dcterms:modified xsi:type="dcterms:W3CDTF">2000-11-02T05:02:00Z</dcterms:modified>
  <cp:revision>2</cp:revision>
  <dc:subject/>
  <dc:title>INDICES INFORMACION ESTADISTICA</dc:title>
</cp:coreProperties>
</file>